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I</w:t>
      </w:r>
      <w:r>
        <w:rPr>
          <w:lang w:val="en-US"/>
        </w:rPr>
        <w:t xml:space="preserve"> ('13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40"/>
        <w:gridCol w:w="740"/>
        <w:gridCol w:w="492"/>
        <w:gridCol w:w="540"/>
        <w:gridCol w:w="1080"/>
        <w:gridCol w:w="540"/>
        <w:gridCol w:w="54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 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  <w:r>
              <w:rPr>
                <w:b/>
                <w:lang w:val="en-US"/>
              </w:rPr>
              <w:t>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leksić Ma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rić I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senović Nataš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lint Emili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r-Latn-RS"/>
              </w:rPr>
              <w:t>Beli</w:t>
            </w:r>
            <w:r>
              <w:rPr>
                <w:b/>
                <w:lang w:val="sl-SI"/>
              </w:rPr>
              <w:t>ć Jele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Bjelić Jo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Bulaja Đurđ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Buranj Žuž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ević Ves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Ciganović Radoj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Cvetković Jele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Ćuruvija Danije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uturić Ra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že Tib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brilović Sa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jić I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rašković Drag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ović Sand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delji Alber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ranjić 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lić Stanislav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zibara Anđe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lub Vladimi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loda Dar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llo Ri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čić So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ć Nataš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sailović Mirj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anov Valent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ković Aleksand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njoš Aleksand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kanović Vlad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ašterović Sim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atanić Milij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lipa Dar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kinović Gord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lesar Andre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ndić Nikol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otlaja Danije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rnetić 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ršić Aleksand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aketić Aljeh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azendić Srđ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ipai Krist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ovre Drag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juboja I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Maksimović Ivana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edojević So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ćić Aleksand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lenković Tama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lojević Drag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lošević Anđ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šić Drag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tić Tihomi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trović Danije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ršić Tatj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ađ Krist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ikolić Milo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ikolić Va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bradović Ta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anasiuk Boj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anić Snež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avlović Jele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avlović Valent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ejić Mil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r-Latn-CS"/>
              </w:rPr>
              <w:t>Peranovi</w:t>
            </w:r>
            <w:r>
              <w:rPr>
                <w:b/>
                <w:lang w:val="sl-SI"/>
              </w:rPr>
              <w:t>ć Drag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,</w:t>
            </w: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ustai Ani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ušin Du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adonić Radmi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adusin Smilj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pić Mar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mac Boj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rka Žof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vanović Zor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vić Ma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avkić Radoj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gedinac Son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p Silv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ojanović Aleksand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upar I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vrkota Jovan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Šijakov Sav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adić Jo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akač Hel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ešić Milij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omik Jo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rifunović Srđ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jagić Jo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sić Jo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sin Nena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učinac Iv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Živanović Ves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3:46:00Z</dcterms:created>
  <dc:creator>Vojislav</dc:creator>
  <dc:description/>
  <dc:language>en-US</dc:language>
  <cp:lastModifiedBy>Bojan</cp:lastModifiedBy>
  <cp:lastPrinted>2008-06-05T20:51:00Z</cp:lastPrinted>
  <dcterms:modified xsi:type="dcterms:W3CDTF">2013-06-26T23:49:00Z</dcterms:modified>
  <cp:revision>3</cp:revision>
  <dc:subject/>
  <dc:title>OSNOVI GEOMETRIJE I ('08)</dc:title>
</cp:coreProperties>
</file>